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 xml:space="preserve">Anexa nr. 3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color w:val="000000"/>
          <w:sz w:val="40"/>
          <w:szCs w:val="40"/>
          <w:lang w:val="ro-RO"/>
        </w:rPr>
      </w:pPr>
      <w:r>
        <w:rPr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TABEL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CU MEMBRII CONSULTANŢI AI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COMITETULUI JUDEŢEAN PENTRU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SITUAŢII DE URGENŢĂ VÂLCEA</w:t>
      </w:r>
    </w:p>
    <w:p>
      <w:pPr>
        <w:pStyle w:val="TextBody"/>
        <w:jc w:val="center"/>
        <w:rPr>
          <w:rFonts w:ascii="Arial Narrow" w:hAnsi="Arial Narrow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bCs/>
          <w:color w:val="000000"/>
          <w:sz w:val="28"/>
          <w:szCs w:val="28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67"/>
        <w:gridCol w:w="4140"/>
        <w:gridCol w:w="1131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r.</w:t>
            </w:r>
          </w:p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cr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umele şi prenume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Instituţia în care îşi desfăşoară activitat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umăr telefo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apa Laurenţi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r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Alexe Gheorg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r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omană El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r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Apostol Ad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r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Ştefan Ma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Prefectur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1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ârvu Geor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nsiliul Judeţean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Todor Ad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nsiliul Judeţean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onstantin D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.G.A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4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Farkaş Adalbe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Apelor Ol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8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toian 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.G.A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4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Apostolescu Luminiţ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.S.P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77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ihăescu Nicola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.S.P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77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Ion Miha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.S.P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72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Barbu 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Fitosanitară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84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Vasiloiu Dani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Sanitară - Veterinar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138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Ion Dumit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Agricolă şi Dezvoltare Rural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9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Grigoriţă Gheorg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Silvic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28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Tărăşescu Vasi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Agricolă şi Dezvoltare Rural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9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ârvulescu 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atul Judeţean în Construcţ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7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Radu Ola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.C. Oltchim S.A.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orţa Geor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.C. Oltchim S.A.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00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rad Sebastian Dav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.N.C.S.I.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27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Zamfirache Marius Valent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.N.C.S.I.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27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tate Valeri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ecţia Drumuri Naţional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6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Bodescu Nicola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.A.D.J.D.P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72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Predescu Iul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recţia de Telecomunicaţ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10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Lucian Rus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ro-RO"/>
              </w:rPr>
              <w:t>CEZ - Sucursala de Distribuţie Rm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8258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2"/>
              </w:rPr>
              <w:t>Vlad Luc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istrigaz Sud – Sucursala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4704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Mihalache Ol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mplex C.F. – Secţia L3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46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hitucea Ma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omplex C.F. – Secţia L3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46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Cucu Cip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.C. PETROM S.A.–  Zona PECO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93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Târşi Constat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Sucursala Hidrocentrale Rm.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8052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Din Vior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Inspectoratul Teritorial de Muncă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73580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Maiorescu Alexand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A.S.P. – Serviciul Ambulanţă 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310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Ciutescu Virg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Serviciul meteorologie Rm.Vâlce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1444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Ciochină Claudi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SC Linde Gaz România SA – Fabrica de Separare a Aerului V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07222297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>Ivan Valent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SC Antares Gas SR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0747492322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rPr/>
      </w:pPr>
      <w:r>
        <w:rPr>
          <w:rFonts w:eastAsia="ArialUpR;Times New Roman"/>
        </w:rPr>
        <w:t xml:space="preserve">      </w:t>
      </w: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lang w:val="ro-RO"/>
      </w:rPr>
    </w:pPr>
    <w:r>
      <w:rPr>
        <w:rFonts w:cs="Arial Narrow" w:ascii="Arial Narrow" w:hAnsi="Arial Narrow"/>
        <w:b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11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UpR;Times New Roman" w:hAnsi="ArialUpR;Times New Roman" w:cs="ArialUpR;Times New Roman"/>
      <w:color w:val="000000"/>
      <w:sz w:val="26"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25:00Z</dcterms:created>
  <dc:creator>Centrul Operational</dc:creator>
  <dc:description/>
  <cp:keywords/>
  <dc:language>en-US</dc:language>
  <cp:lastModifiedBy>MORARU Ioan</cp:lastModifiedBy>
  <cp:lastPrinted>2008-09-03T01:33:00Z</cp:lastPrinted>
  <dcterms:modified xsi:type="dcterms:W3CDTF">2008-10-09T05:58:00Z</dcterms:modified>
  <cp:revision>5</cp:revision>
  <dc:subject/>
  <dc:title>MINISTERUL INTERNELOR ŞI REFORMEI ADMINISTRATIVE</dc:title>
</cp:coreProperties>
</file>